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d Start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E</w:t>
        <w:tab/>
        <w:tab/>
        <w:t>/* Job Control: Printer Re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&amp;k5W</w:t>
        <w:tab/>
        <w:tab/>
        <w:tab/>
        <w:t>/* Text Scale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(0U</w:t>
        <w:tab/>
        <w:t>/* Font Selection: Symbol Set: Primary: ISO 6 (ASCII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(s0p</w:t>
        <w:tab/>
        <w:t>/* Font Selection: Spacing: Primary: Fix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h</w:t>
        <w:tab/>
        <w:tab/>
        <w:t>/* Font Selection: Pitch: Primary: 10 chars per in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v</w:t>
        <w:tab/>
        <w:tab/>
        <w:t>/* Font Selection: Height: Primary: 12 po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s</w:t>
        <w:tab/>
        <w:tab/>
        <w:t>/* Font Selection: Style: Primary: Up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b</w:t>
        <w:tab/>
        <w:tab/>
        <w:t>/* Font Selection: Stroke Weight: Primary: 0 (mediu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T</w:t>
        <w:tab/>
        <w:tab/>
        <w:t>/* Font Selection: Typeface Selection: Primary: Cour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&amp;l0o</w:t>
        <w:tab/>
        <w:t>/* Page Control: Page Orientation: Portra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E</w:t>
        <w:tab/>
        <w:tab/>
        <w:t>/* Page Control: Top Margin: 2 lin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diotNumbers &amp;&amp; !on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g. (%d,%d)\n", xpage, y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Raster Graphics: Raster Graphics Resol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[ESC] *t%dR", (Resolution) ? 300 : 1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ursor Positioning: Vertical Cursor Positioning (Dot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[ESC] *p%dY", (skip / 2) + (IdiotNumbers ? (150) : 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ursor Positioning: Horizontal Cursor Positioning (Dot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[ESC] *p%dX", ski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*r1A</w:t>
        <w:tab/>
        <w:t>/* Raster Graphics: Start Raster Graphics at C.A.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*b0M</w:t>
        <w:tab/>
        <w:t>/* Raster Graphics: Set Compression Method: Unenco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LineBuf(UWORD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[ESC] *b%dW", bytes);</w:t>
        <w:tab/>
        <w:t>/* Raster Graphics: Transfer Raster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neBuf, (size_t)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ishPag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*rB</w:t>
        <w:tab/>
        <w:t>/* Raster Graphics: End Raster Graph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(0U</w:t>
        <w:tab/>
        <w:t>/* Font Selection: Symbol Set: Primary: ISO 6 (ASCII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(s0p</w:t>
        <w:tab/>
        <w:t>/* Font Selection: Spacing: Primary: Fix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h</w:t>
        <w:tab/>
        <w:tab/>
        <w:t>/* Font Selection: Pitch: Primary: 10 chars per in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v</w:t>
        <w:tab/>
        <w:tab/>
        <w:t>/* Font Selection: Height: Primary: 12 po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s</w:t>
        <w:tab/>
        <w:tab/>
        <w:t>/* Font Selection: Style: Primary: Up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b</w:t>
        <w:tab/>
        <w:tab/>
        <w:t>/* Font Selection: Stroke Weight: Primary: 0 (mediu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T</w:t>
        <w:tab/>
        <w:tab/>
        <w:t>/* Font Selection: Typeface Selection: Primary: Cour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-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E</w:t>
        <w:tab/>
        <w:tab/>
        <w:t>/* Job Control: Printer Re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