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he steps to download a tUME map to a parallel-connected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Executed once, when initializing tUME download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Query the target device as to which device is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Target reports $00 (Genesis): set ulDownloadInfoBlock = $000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arget reports $01 (SNES): set ulDownloadInfoBlock = $0000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ad nnnn bytes from address ulDownloadInfo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ORD</w:t>
        <w:tab/>
        <w:t>uwVersion</w:t>
        <w:tab/>
        <w:tab/>
        <w:t>;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ORD</w:t>
        <w:tab/>
        <w:t>uwInfoBlockSize</w:t>
        <w:tab/>
        <w:tab/>
        <w:t>;length of this download info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ulTargetPaletteAddress</w:t>
        <w:tab/>
        <w:t>;address to downlo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</w:t>
        <w:tab/>
        <w:t>uwPaletteMax</w:t>
        <w:tab/>
        <w:tab/>
        <w:t>;number of palette entries (*2 =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ulTargetMapInfoAddress</w:t>
        <w:tab/>
        <w:t>;address to store map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</w:t>
        <w:tab/>
        <w:t>ulTargetMapInfoLength</w:t>
        <w:tab/>
        <w:t>;length of map info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ulTargetMapRowAddress</w:t>
        <w:tab/>
        <w:t>;address to store pointers to start of map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</w:t>
        <w:tab/>
        <w:t>uwTargetMapRowMax</w:t>
        <w:tab/>
        <w:t>;maximum number of map row pointers (*3 =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ORD</w:t>
        <w:tab/>
        <w:t>uwCharacterSetAreas</w:t>
        <w:tab/>
        <w:t>;number of character set storage are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each must be &lt;=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wCharacterSetAreas&gt;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</w:t>
        <w:tab/>
        <w:t>ulTargetCharAddress&lt;n&gt;</w:t>
        <w:tab/>
        <w:t>;address to store character se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WORD</w:t>
        <w:tab/>
        <w:t>uwTargetCharLength&lt;n&gt;</w:t>
        <w:tab/>
        <w:t>;length of area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ORD</w:t>
        <w:tab/>
        <w:t>uwMapStorageAreas</w:t>
        <w:tab/>
        <w:t>;number of map storage are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each must be &lt;=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wMapStorageAreas&gt;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ASM Gen</w:t>
        <w:tab/>
        <w:t>Parallel Gen</w:t>
        <w:tab/>
        <w:t>SNSNES</w:t>
        <w:tab/>
        <w:t>Par S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Version</w:t>
        <w:tab/>
        <w:tab/>
        <w:t>$    DC01</w:t>
        <w:tab/>
        <w:t>$    DC01</w:t>
        <w:tab/>
        <w:t>$  DC01</w:t>
        <w:tab/>
        <w:t>$  D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InfoBlockSize</w:t>
        <w:tab/>
        <w:tab/>
        <w:t>$    0026</w:t>
        <w:tab/>
        <w:t>$    0026</w:t>
        <w:tab/>
        <w:t>$  0026</w:t>
        <w:tab/>
        <w:t>$  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argetPaletteAddress</w:t>
        <w:tab/>
        <w:t>$00001000</w:t>
        <w:tab/>
        <w:t>$00FF0000</w:t>
        <w:tab/>
        <w:t>$008000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uwPaletteMax</w:t>
        <w:tab/>
        <w:tab/>
        <w:t>$    0100</w:t>
        <w:tab/>
        <w:t>$    0040</w:t>
        <w:tab/>
        <w:t>$  0100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argetMapInfoAddress</w:t>
        <w:tab/>
        <w:t>$00001200</w:t>
        <w:tab/>
        <w:t>$00FF0080</w:t>
        <w:tab/>
        <w:t>$008200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uwTargetMapInfoLength</w:t>
        <w:tab/>
        <w:t>$    000E</w:t>
        <w:tab/>
        <w:t>$    000E</w:t>
        <w:tab/>
        <w:t>$  000E</w:t>
        <w:tab/>
        <w:t>$00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argetMapRowAddress</w:t>
        <w:tab/>
        <w:t>$00010000</w:t>
        <w:tab/>
        <w:t>$00FF00A0</w:t>
        <w:tab/>
        <w:t>$00A000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uwTargetMapRowMax</w:t>
        <w:tab/>
        <w:t>$    2AAA</w:t>
        <w:tab/>
        <w:t>$    0C00</w:t>
        <w:tab/>
        <w:t>$  2000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CharacterSetAreas</w:t>
        <w:tab/>
        <w:t>$    0002</w:t>
        <w:tab/>
        <w:t>$    0002</w:t>
        <w:tab/>
        <w:t>$  0002</w:t>
        <w:tab/>
        <w:t>$  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argetCharAddress0</w:t>
        <w:tab/>
        <w:t>$00001300</w:t>
        <w:tab/>
        <w:t>$FF000000</w:t>
        <w:tab/>
        <w:t>$018000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wTargetCharLength0</w:t>
        <w:tab/>
        <w:t>$    8000</w:t>
        <w:tab/>
        <w:t>$    8000</w:t>
        <w:tab/>
        <w:t>$  8000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argetCharAddress1</w:t>
        <w:tab/>
        <w:t>$00009300</w:t>
        <w:tab/>
        <w:t>$FF008000</w:t>
        <w:tab/>
        <w:t>$028000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wTargetCharLength1</w:t>
        <w:tab/>
        <w:t>$    4000</w:t>
        <w:tab/>
        <w:t>$    4000</w:t>
        <w:tab/>
        <w:t>$  6000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MapStorageAreas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