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is file are subject to the Mozill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Version 1.1 (the "License"); you may not us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in compliance with the License. You may obtain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 at http://www.mozilla.org/MP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under the License is distributed on an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" basis, WITHOUT WARRANTY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. See the License for the specific language gov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and limitations under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iginal Code is tUME: the Universal Map Editor,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ne 18, 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Developer of the Original Code is Echid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ions created by Echidna are Copyright (c) 1989-2000 Echid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ibutor(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TU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: Gregg A. Ta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: 03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|///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oo//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w/-w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 H I D 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T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e or more tume files and dumps all the information contai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the display (or stdout in C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tended as an example of reading a tUME map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ME map 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a lot of documentation. It is expected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nting all tUME map information it is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if the cod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Room Width = %d\n", room-&gt;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should be fairly obvious that 'room-&gt;Width' contain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load one tUME map.  Call one of the two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tUMEMapTMGX or CreatetUMEMapTM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k in the code for dumptume.c you will see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tUMEMap. It only calls this because dumptum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ore than one map and when more then one map is loaded the ti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oth maps must be merged.  I have personally never had to 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map at a time so I would usually call CreatetUMEMap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k in ECHIDNA\BTUME.H you will see that CreatetUMEMap??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macro that calls AppendtUM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fference between calling CreatetUMEMapTMGX or CreatetUMEMapTM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p has tile graphics saved in it (because you chose Save+TM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ave+TMGX while inside tUME) then when you load the map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.  Now REGARDLESS of whether you saved +TMGC or +TMG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ll: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tUMEMapTM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tile graphics will be loaded as bitplane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and also similar to NES, SNES and GAM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tUMEMapTM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tile graphics will be loaded as one byte per pixel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GA mode.  This is also similar to SEGA Genesis and T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pto you do decide which way you need your graphics loa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riting a tUMEPACK for the IBM or SEGA Genesis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CreatetUMEMapTMGC because with your graphic data loaded a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pixel it will be easier to manipulate into the kind of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writing a tUMEPACK for the Amiga or NES, SNES or GAMEBO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want to call CreatetUMEMapTMGX because your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 as bitplanes which is exactly what these system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UMEMap loading routines will use EMS and/or XMS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UMEMaps can get extremely large.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dumptume.c you will notice calls to a function ActivateXTR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special pointer to what we call XTRA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ar pointer to real (conventional) memory.  ActivateXTRA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TRAPntr and makes the data it represents available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at data will only be available until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XTRA.  Also if you modify this memory it is not guare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between calls to ActivateXTRA.  If you want it to be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all UpdateXTRA and pass it the XTRAPntr you passed to Activat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XTRA and UpdateXTRA are prototyped in the file ECHIDNA\XTRAM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oms and Tilesets start at 1 meaning the first roo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&gt;Rooms[1] NOT map-&gt;rooms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check the routines PrintTileInfo() in dumptume.c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ow to randomly access any tile in an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ruct of a MapType is defined in ECHIDNA\BTU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. I know that processing tUME Maps can be a pain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process multiple rooms and multiple tilesets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it before.  I'm sorry but this amount of complexit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powerful and flexible map editor.  Now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ing think about it for a while.</w:t>
        <w:tab/>
        <w:t xml:space="preserve"> What are your alterna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se to use another map editor you would most likely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fixed number of tiles and a possibly even fixed sized ma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be able to edit more than one room/level at a time n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 able to create layers or load multiple groups of t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s would be a fixed size.  You would</w:t>
        <w:tab/>
        <w:t>not be able to crea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s or if you could they would als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you say but it's still to hard to deal will multiple ti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ltiple rooms.  Well you can always tell your ar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rs to only ever create one room at a time in tUM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use one tileset.  Then when you load the map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you will only have to deal with one tileset and 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 which makes your job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if you do this you will be throwing away all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UME but you will get very simple data just lik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lexible map editor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