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ME User's Guide Updates                                        06/18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- Property of Echi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2000 Echid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enhancements, changes and bug fix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67. It also includes excerpts from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tUME User's Guide_ to explain th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67, 06/18/00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Released under Mozilla Public License 1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64, 04/03/95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program lock-u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'm' on empty layer crashes w/ div b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63, 03/06/95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appending map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62, 02/02/95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running out of memory trying to load COLLIDE.LBM (broke v0.26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61, 01/03/95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Tile|Load|Boxed crashing with divide by zero error (broke v0.26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60, 11/11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'n' key acting erratically in menu b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59, 10/20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Layer|Lock checkbox not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Use less memory to st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58, 10/19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Only merge tileset if UserType and UserNumber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stratify pasting into empty layer creating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file requester locking on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Smart Flip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57, 09/19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53, 08/09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deleted tiles not removed from composite room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making a composite tileset messing up selecting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Room|Save not saving locked composite room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showing partial LBM on loading if room was clipped (broke v0.26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tile usage counts not updated if cut-select a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selecting tiles grabbing too many if ISO til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selection rectangle disappearing at edge of rooms (broke v0.26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52, 07/19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EditOnlyFloor display not working (broke v00.26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graphics junk left past edge of screen (broke v00.26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51, 07/18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scrolling large distance messing up display (broke v00.26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unable to enter ".5" into print req (broke v00.22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50, 07/08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print maps in portrait or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-m command-line switch to specify maximum EMS / XMS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ake separate PsyQ and SNASM SCSI IDs in tUM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left edge of printout sometimes missing part of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version v00.2626's diagonal scrolling, hiding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31, 06/17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support for '.' and '..' to SearchDir's in tUM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30, 05/19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video state not restored on exit on certain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29, 04/27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highlighting tiles that come from composite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resizing composite tiles that are used in composite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resizing composite tiles that are not 2x2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28, 04/05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locked composite room initially appearing in unlocked p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garbage pixels appearing on-scree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menuitem name from View|Pane|Only Source to View|Pane|On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menuitem name from View|Pane|Only Edit to View|Pane|Only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ual operation is unchanged; only the menu names wer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more descrip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27, 03/30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displaying tile usage properly for composit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26, 03/02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update iso tiles on edge when scroll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isometric guide lines erasing during brush stamp &amp; during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25, 02/24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divide shift layer amounts before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Shift Units] section has been added to tUME.IN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what to divide the shift layer values with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direction of [Shift]-[Up] &amp; [Shift]-[Down] in tUM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[Shift]-[Up] &amp; [Shift]-[Down] to move by two tiles in tUM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24, 02/21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shift (offset) a 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hift an unlocked layer by one or more tile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ME sets up these 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ift]-[Up]    shift layer "north" on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ift]-[Down]  shift layer "south" one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ifted layer will be marked by an "*" between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ayers and the current layer on the status bar. To unshif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cked layer, press lower-case [z]. To unshift all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 in the current room, press [Shift]-[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ange how many tiles a layer is shifted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by modifying the [Shift Layer Events] in the tUM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yer shift information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display on the status bar how far a 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shifted. The "coordinates" change to angle brack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the layer shif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this event is attached to [F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support for pixel-level tile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selection is now made on a pixel level. Any tiles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touched by the selection rectangl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ile-brush. This allows for more flexibility i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metric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support for isometric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ME now supports isometric tiles. When you load the til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ileset user type to 13 (Isometric Tiles), the ti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32, and the tile height to 16. The isometric t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as a 32x16 pixel diamond shape tile. Isometric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d into an 8x8 pixel tile grid, with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are pasted into an isometric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23, 02/04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llowing [Shift] key to highlight letters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hange palette download address for SNASM &amp; PsyQ SNES &amp; Gen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NES palette address: $000202, length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Genesis palette address: $FFFF80, length $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a word which contains the palette size i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the palette is downloaded. You may examine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n a new palette has arrived (if you set i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processed the new palet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NES, the value 256 is stored at address $000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enesis, the value 128 is stored at address $FFFF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deleting highlighted letters in file requester deleting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22, 01/28/94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Layer|Insert sometimes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loading layers with extra tilesets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21, 12/15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smart flip info for layer 8 in tUM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crashing if grid on and select tiles beyond edge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19, 12/13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able to load/append a layer that contains composited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erratic operation if room's floor lay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18, 11/18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fit to page not working for 320x31 tile room on 34"x200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Room|Copy Color|All running slow (test code)(broke v00.26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17, 11/11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ake print requester default to sizing map by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page heights taller than 220.68"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16, 11/05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mplement Room|Copy Color|Color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generating E-size plot properly on HP-650C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Room|Copy Color|Palette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UNDO breaking if you widen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15, 10/26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hange HP-650C UseLightShades to apply gamma correction of 0.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so page width is never wider than 32.27" on HP-650C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composite tiles drawn w/ gaps @ 27:64 zoom (broke v0.20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14, 10/12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accessing floppy drive w/out disk crashing program (broke v0.26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13, 10/03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ake restore video mode on exit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12, 10/01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ake light shades lighter yet on HP-650C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11, 09/28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reconfigurable diagonal guides (mapped to Ctrl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being able to map events to F11 and F12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09, 09/23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P 650C: fix printing maps wider than 3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08, 09/07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P 650C: map white to color 0 to prevent printing bands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07, 08/30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Project|Choose Printer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menu option you may specify the print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support for HP DesignJet 650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06, 08/25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SearchAsSpecified switch to [Load Option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t SearchAsSpecified=0 and SearchCurrentDir=1, then 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arch first for tilesets in the same sub-directory as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nhance loading tileset status message to show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05, 08/18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nhance print requester to specify to nearest 0.01" (was 0.0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export room saving only 1st tile column (broke v00.2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unable to enter numbers like "1.08" into print req (broke v00.22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so you can incr. numbers like "1.08" in print req (broke v00.22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print requester arrows so they increment better (broke v00.22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04, 08/12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searching path for tUME.INI (broke v00.2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03, 08/11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support to download to new Chip Level Designs developmen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cancelling Tiles|Export...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pointer being a wait shape in Tiles|Export...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difficult to set print size in tile-separated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difficult to set print size using SPECIFY SIZE BY PAG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downloading to SNASM Genesis (broke v00.25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02, 08/09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able to add layers to composite rooms (broke v00.25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01, 08/06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move to the topmost 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assigned to the event "TopFl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this event is attached to [Alt]-[Shift]-[Up Arro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move to the bottommost 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assigned to the event "BottomFl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this event is attached to [Alt]-[Shift]-[Down Arro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pressing [Spacebar] not interrupting COPY, SPREAD, BL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SVSPREAD (broken in v00.2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600, 08/04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insert a 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a layer at the current floor lay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, choose Layer|Insert. The previous floor lay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 above the floor get push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assigned to the event "InsertLay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save a 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 layer from the current room, move the fl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 to be saved and choose Layer|S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assigned to the event "SaveLay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load a 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 saved layer and insert it as the current floo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room, choose Layer|Load... The previou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 and all layers above the floor get push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assigned to the event "LoadLay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append a 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a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 saved layer and append it as the topmost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oom, choose Layer|App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assigned to the event "AppendLay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export the screen as an IFF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xport the current screen as an IFF pictur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|Export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assigned to the event "Export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export current room as an IFF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ort the current room as an IFF pictur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|Export.... The following settings affect how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layers currently visible (choose Layer|Invisible to ch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current View|Zoom and View|Guide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current View|EditOnlyFloor, View|Spaced Tog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|EditColorsOnly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current View|Disable|Priority, View|Disable|Fl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|Disable|Colorsets sett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current View|Background Col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ort the floor layer in a form that can re-impo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UME,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able Layer|Invisible (make the current floor vis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able View|Zoom (display tiles at actual size)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|Guide (don't show gui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nable View|EditOnlyFloor (show only one layer)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|Spaced Toggle (don't separate t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oose View|Disable|Priority(don't show priority) &amp;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|Disable|Colorsets (don't show colors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t the Background Color to the same color as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assigned to the event "ExportRo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export current brush as an IFF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xport the current brush as an IFF pictur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sh|Export... Note that the zoom and tile-spacing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room affects the expor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assigned to the event "ExportBru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highlight tiles in source ro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ile in Sourc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when you have many source tiles, it become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where a particular tile is defined. Use Highlight T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the tile within the source room where the til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ghlight a tile in a source room, first select a tile-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cludes the tile you wish to highlight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. Choose Tiles|Highlight Tile (or press [Alt]-h), and 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he view to show the source room and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more tiles in the tile-brush then subsequent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[Alt]-h will cycle through the tiles in the tile-bru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to right, top to bottom, floor layer to ceiling (wra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assigned to the event "HighlightTile" ('&lt;Alt-H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smart flip to tileset for current 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 Flip makes the appropriate source til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room floor layer visible when you press [Spacebar]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room pane. Choosing View|Toggle Smart Flip enab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and redefines the behavior of View|Flip Panes, [Space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ore than one source room whose tiles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layer, Smart Flip will show the source roo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selected a tile-brush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leset chosen for a given layer are specifi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et user types and are defined in the tUME.INI file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ng Layer Types section of the tUME Configu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ng Lay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 Types are currently only used by the Smart Fli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 Types define which tileset user types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ayer. Thus, when you press [Spacebar] while Smart Fl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tUME will find the last source room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et user type for the floor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UME.INI file, there is a section called [Type Gro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ree line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eType=MCKids 2 Tiles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mTypes=MCKids 2 Ro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Types=MCKids 2 Lay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LayerTypes are described here. The str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Type= defines the name of the section to look 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ayer types. You may have several layer typ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ME.INI file, and select one just by chang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TileType=. In tUME.INI, there is a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CKids 2 Layer Types]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CKids 2 Layer 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 1=0,4,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 2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 3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 4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 5=0,4,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 6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 7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 4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lists all the layers that are defined.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f the '=' is the layer number being defined. The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list following the '=' lists all tileset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y be pasted into the layer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when Smart Flip is enabled, and the floor is layer 2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room, pressing [Spacebar] will display the source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most recently selected tiles of user type 1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ontour Tiles in the next section). Or if the floor is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edit room, will display the most recently selected t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urce room containing tiles of user type 0, 4, 5, 6, 7,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enabled with the event "ToggleSmartFl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display tile usage 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hoosing Tiles|Show Tile Usage will cause a grid of ti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o appear over every floor tile in the room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how many times the tile in the floor lay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have different meanings,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is an edit or a source room. In an edit room, the ti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dicates how many times the floor til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dit room only. In a source room, the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times the floor tile appears in all edit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ile usage count is too large to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ile, +'s will displayed instead of the tile us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zoom in to make each tile larger and to sh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ile us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imit the largest tile usage count display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|Set Usage Lim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set largest tile usage count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iles|Set Usage Limit... will bring up a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you to set the largest tile usage coun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Enter a new maximum tile usage count, press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UME will display all tile usage counts that are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your lim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you want to see tiles that are "infrequently used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rbitrarily decided that a tile is infrequently us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five times or less. Choose Tiles|Set Usage Limit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5, and press [Enter]. tUME will now display ti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only for the tiles that are used five tim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save and loa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alette requester is active the menus chang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ave and loa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|Lo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is option to load a palette stored in an IF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active palette. This function is en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"LoadPalette". You may not attach a key to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vent only works when the palette reques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|S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is option to save the currently active palette to a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is function is enabled with the event "SavePalet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attach a key to this event. This even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alette reques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save and load a palett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alette requester is active the menus chang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ave and load palett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|Lo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is option to load a saved color cycling rang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FF file into the currently selected palette ran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enabled with the event "LoadPaletteRange"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ttach a key to this event. This event only wo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reques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the file to load, a dialog will be 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you to specify the first color to copy.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rst color of the first color cycle range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 to accept this default value, or enter a new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r number. The number of colors loaded will b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lors selected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|S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is option to save the currently selected palet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IFF file as a color cycling range. This func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vent "SavePaletteRange". You may not attach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vent. This event only works when the palett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lor and number of colors saved in the colo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is based on the currently selected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keys for INSERT, DELETE, COPY, BLEND, SWAP in palett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specify a initial map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hange menu so they are easier to navigate via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pressing [Spacebar] erasing selection range in palett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so fatal error message are displaye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25, 07/14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hange "Tiles|Save...|As TMG file" to "Tiles|Save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hange "Tiles|Save...|As Brushes" to "Tiles|Export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hange "EditOnlyFloor" event so it appears in Layer menu (was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24, 07/11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hange small font so '3' and '8' are mor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displaying long pathnames properly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being able to enter a drive by highlight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[Enter] or [Spacebar] (broken 00.25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guide displayed off by 1 pixel when separated (broken v00.25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crashing if tiles deleted from source room with other til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LCPE will now search the PATH for the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23, 05/19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hange map loader so it only expects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22, 05/18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brush being displayed in wrong size after printing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working correctly with XMS (broken v00.25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21, 05/13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configurable tile flag matching when counting brushes &amp;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pplied, when tUME is counting brushes, searc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, it tries to match tiles exactly; i.e., 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with the same flipping, same priority, and same colo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Bits= line in the group [Search Options]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flag bits to match. Thus if the tile flag bit 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 bit, then the following lines will ignor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ies when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arch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Bits=111x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Y-flipping brush correctly when using XMS (broke 00.25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so colors 0 &amp; 15 no longer set by [Alt]-P (was used by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always using right pointer in palett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so cursor key presses are not buffer (broke 00.25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able to save using certain filenames (broke 00.25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20, 05/05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[MCKids 2 Tileset Types] section in tUME.INI so that cont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&amp; object defaults to no flip and no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19, 04/29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specify search directories for tile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Tileset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UME loads tilesets using the directory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tUME map file. This can be a problem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ets to another sub-directory (perhap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). To adress this problem, tUME wil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strategy in loading tile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[DEFAULT]        Load tileset using the directory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ME map file. If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[USER-SPECIFIED] Search sub-directories specified by us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. If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[tUME.INI]       Search sub-directori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Dir's, if any. If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[tUME.INI]       Search current sub-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CurrentDir=1. If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[ASK USER]       Can't load 'tileset'! Would you like t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fferen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 sub-directories are added by the user when the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in response to the question "Try to load other 'probl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ets from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3 is useful when you copy maps from anothe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place all tilesets in a separate sub-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ME map. E.g., if you want tUME to search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:\PROJECT\ART for tileset files, add the following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ME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oad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Dir=Z:\PROJECT\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earch the sub-directory C:\GOOD\ART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dd anoth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Dir=C:\GOOD\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4 is useful when you copy maps from anothe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place the tUME map and its tileset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 To enable this option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ME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oad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CurrentDi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5 is useful if you want to rename a tileset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et name before you start tUME. When tUME trie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tileset, it won't find it, and then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specify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file requesters to show network drives again (broke 00.25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18, 04/22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support to download to Western Technology SegaDev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parallel downloading crashing if no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Genesis downloading wasting 32K per 32K of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SNES scroller sometimes not updating scree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17, 04/06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hange Genesis downloading to support 40x28 instead of 32x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16, 04/06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improved status display when loading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llow more layers by using less main memory p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erasing Room|Set Info... dialog properly (broke 00.2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15, 04/01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e tUME IFF output file has been extended by adding a CMNT chu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room comments to Room|Set Info...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save and load room comments.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a CMNT chunk that follows USER in the ROOM 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  'CMNT' (optional ch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 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WORD                  &lt;Comment1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[Comment1 Length]  &lt;Comment1&gt; (from Room Info dialo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WORD                  &lt;Comment2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[Comment2 Length]  &lt;Comment2&gt; (from Room Info dialog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ighlight nearest match on entry to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eport "Can't find tileset 'T'." instead of Trouble Loading T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returning to original drive on exit(broke 00.25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14, 03/25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ake about 32K more of main memory available than v00.25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13, 03/23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new keyboard support that works better with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ZeroBackColor event assigned to [Ctrl]-\ (was [Ctrl]-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pressing [Ctrl]-[Break] printing '^C' in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12, 03/23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keyboard shortcuts to enhance file 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quester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bar]               complete filename using highligh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\                      move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on empty line          move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     move into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                 enter sub-directory or cho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10, 03/20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ake configuration stuff print error if out of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edit hilite wrong w/ initial click (broke 00.25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Out of Memory errors reported as Can't Loa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09, 03/19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pressing [Ctrl]-[Home] moves to upper-left corner of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pressing [Ctrl]-[End] moves to lower-right corner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lways deal with all 256 colors and save all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tore tileset palettes in XTRA instead of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'z' press crashing file requester (broke 00.25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running if [Tile Mask Display Events]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breaking if more zoom then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breaking if there are no zoom even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auto-scrolling @ bottom if no initial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garbage left on screen if no initial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08, 03/05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not printing error if no mouse attached (broke 00.20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06, 02/18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pressing a letter moves highlighter in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pressing [PgUp] &amp; [PgDn] moves highlighter in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[File Requester] section &amp; ability to mix dirs &amp;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onfigure the file requester to eith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nd files alphabetically intermixed or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ies first, then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ure the file requester to list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hen all the files, set DirsAtTop= in the [File Reque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tUME.INI file to 1; to config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r to list the directories and files inter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, set DirsAtTop= in the [File Requester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ME.INI file to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ile Reque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sAtTop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you set DirsAtTop=0, the [Files] and [Dirs]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ppear in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03, 02/04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ushes shown with no transp if EditOnly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downloaded colorset wrong if priori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02, 01/27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not display priority, flipping &amp; color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UME shows the tile priority setting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e display of priorities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|Disable|Priority, and re-enable display of prior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e same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UME shows flipped tiles as they have been s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disable the display of tile flipping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|Disable|Flip, and re-enable display of flipped t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e same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Color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UME shows tile in the colorsets a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You may disable the display of tile colorsets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|Disable|Colorsets, and re-enable display of tile colo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oosing the same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reset priority with the righ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default 8 colorsets you need to draw your t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way. Each tile needs to use one set of 1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aint. Either the first set of 16 colors (0 - 15) 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16 colors (16 - 31) or the third set of 16 colors (3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) and on to the eighth set of 16 colors (112 -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make your rooms in tUME using these tile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in the color you used in DPaint. If you want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e of the other colorsets, first pick up a tile-bru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1, 2, 3 through 8 on the numeric keypad to choose colo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hru 8 (or 0 thru 7 for you programmer types). The word '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attached to the cursor, and now when you sta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sh with the left mouse button, instead of actuall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in your room, you will be changing the color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coloring") the tiles you stamp over. To change the t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ir original colors, stamp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. (period) on the keypad to exit the colorset colo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o the regular tUME drawing mode (where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instead of just changing their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ies are something that is really only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ES/GENESIS systems, though you may find other uses for i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ystems individual tiles may be marked as having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 so that the system's sprites will appear to go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iles. Editing or setting the priorities of tile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like the color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 a tile-brush and then press + on the numeric keyp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'COLOR' will appear attached to the cursor, and n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with the left mouse button, you will set the priori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the tiles you stamp on to 1. If you stamp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, you will reset the priority bit of the t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on back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that have there priority set to 1 will be draw i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through 255. For example if your tile uses colors 16..3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t its priority to 1 then it will now be drawn i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..159 (16+128..31+128). It is up to you to set these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you will recognize. You may want to set them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lors as the originals except with a lighter or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e, or you may want to set them all to shades of red or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rey. Choose anything that will make it clear which t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riority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. (period) on the keypad to exit priority setting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regular tUME drawing mode (where you plac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just changing their prior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msg "Search Buffer defined." when user presses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press ESC to escape from Replacing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ESC to leave Replace dialog, Enter to replac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ake zoom in/out start from 1:1 (vs. previous) if zoo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reate EditOnlyFloor event, replaces ShowOnlyFlo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01, 01/22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lways show flipped tiles, even if tileset is unf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ake brush pick-up unflipped brush if tileset is un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500, 01/20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display rooms using edit palett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et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leset is normally displayed using the palette fou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aint picture. However, there is an option to displa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using the current edit room's palett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|EditColorsOnly or press [Alt]-E, and the source ro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using the last edit room's palette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when you have a tileset that is designed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s to change it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lets say you have a marble tileset that'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green marble in the OFFICE edit room, and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ble in the HALL edit room. Switch to the OFFICE edit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View|EditColorsOnly. Now when you switch to the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et, the tiles will appear green. Switch to the HA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, and then when you switch to the marble tileset,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grey. Choose View|EditColorsOnly ag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ble tileset will be displayed using its DPai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you select this option while in a source ro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take effect until you switch to an edi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search, search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ME allows you search for a particular tile-brush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what you've found with another tile-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ME will search for whatever is in the Search Buffer.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le-brush in the Search Buffer by pressing [Ctrl]-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will search across, then down, starting at the curr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, for the next occurrence of the Sear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a particular group of tile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lect the tiles to search for: press v or b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lace the tiles to search for in the Search Buff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S or choosing Brush|Search|Se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witch to the room you wish to search, then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where you want to start searching from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osition the pointer directly over a match, search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ress s or choose Brush|Search|Search to find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ME will search across, then down start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location. The room will be re-positioned, and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aced over the match, which will be surroun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ress s again to find the next match. Once a mat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subsequent searches will continue from the previou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search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arching, tUME matches tiles start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r and up. Invisible layers match everything. E.g.,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hree layer brush in the Search Buffer. In the edit ro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floor on the first layer, and you make the secon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. tUME will match the first layer of the Sear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rst layer of the edit room, and the thir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Buffer with the third layer of the edit room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ayer of the edit room is invisible,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, and is not compared against the secon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ay wish to press [Ctrl]-[Home] between step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o the start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you place a tile brush into the Search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match (search outline)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a particular group of tiles, and replace the t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group of tile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lect the tiles to search for: press v or b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lace the tiles to search for in the Search Buff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S or choosing Brush|Search|Se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elect the tiles to replace with: press v or b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les you want to replac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witch to the room you wish to search and repl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pointer to where you want to star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from. Note that if you position the poin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 match, the replacing will start from 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ress r or choose Brush|Search|Replace to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. tUME will search across, then down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ointer location. The room will be re-position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will be placed over the match, which will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UME will bring up a dialog box that asks you, "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?", with four options: Yes, No, All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Selecting Yes or pressing [Enter]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ing tiles with the tiles in the tile-brush, and 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find the next matching tiles, and bring up the "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es?" dialog bo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Selecting No will skip replacing this match, and 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find the next matching tiles, and bring up the "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es?" dialog bo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Selecting All will cause tUME to find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ing group of tiles in the current room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and every one with the current tile-brush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pacebar] will interrup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Selecting Exit or pressing [Esc] will stop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bout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ndo the last search and replace operation by pressing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layers match everything; they are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ME only replaces tiles in unlocked layers.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current brush paste mode setting (either paint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mode) when replacing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just current room palette, even if showing edit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447, 01/18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egain some of lost memory by changing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les drawn with no transparencies if ShowOnly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on't redraw room if just changing the floor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ake brush counting flip, colorset, &amp; priorit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ake Room|Clear|Complete clears brush if from the room (fix div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ake Room|Delete... clears brush if from the sam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ut locked layers in brushes when cut-selecting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446, 01/15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stratify paste using brushes with NULL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screen garbage that sometimes appear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445, 01/14/93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on't report 0K EMS (XMS) if not using EMS (X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x sometimes corrupted graphics if load a different map in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444, 12/17/92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e tUME IFF output file has been extend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, GUID &amp; ZOOM chunks to FORM TSET chu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Block Table Rm &amp; Global 16 Tiles to tUM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save &amp; restore GRID, GUID, &amp; ZOOM chunks from sourc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443, 12/12/92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copy part of palette from a room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opy colors from one room's palet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's palette. Follow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Drag-select the colors you wan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elect COPY. The palette requester's titl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COPY TO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Select OK to leave the current room'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Make the destination room visible (press [Spacebar]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2 until it becomes visible), then press p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m|Set Palette to edit the destination room'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palette requester's title bar reads COPY TO-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dicates your are in the middle of a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Move the mouse pointer to where you want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,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elete Layer verifies operation with user 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442, 11/16/92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toggle between downloading one screen and entir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441, 11/14/92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support to download SNES 256-col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439, 10/27/92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dd ability to put brush into 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 v00.2437, 10/19/92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ifferent mouse pointer displays imple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